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jc w:val="center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5pt;margin-top:8.0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66437198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2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8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22 лютого  2016 року                                                             6 сесія  7 скликання</w:t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pacing w:val="-1"/>
          <w:sz w:val="28"/>
        </w:rPr>
        <w:t>внесення змін до</w:t>
      </w:r>
      <w:r>
        <w:rPr>
          <w:b/>
          <w:sz w:val="28"/>
        </w:rPr>
        <w:t xml:space="preserve"> районної </w:t>
      </w:r>
      <w:r>
        <w:rPr>
          <w:b/>
          <w:sz w:val="28"/>
          <w:szCs w:val="28"/>
        </w:rPr>
        <w:t>комплексної Програми енергозбереження Вінницького району на 2014-2017 ро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  <w:lang w:val="uk-UA"/>
        </w:rPr>
        <w:t>Відповідно до п. 16 ч. 1 ст. 43, ст.59 Закону України «Про місцеве самоврядування в Україні», враховуючи розпорядження голови Вінницької райдержадміністрації від 16.02.2016 року № 77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  <w:lang w:val="uk-UA"/>
        </w:rPr>
        <w:t xml:space="preserve">«Про проект змін до </w:t>
      </w:r>
      <w:r>
        <w:rPr>
          <w:rFonts w:cs="Times New Roman;Device Font 10cpi" w:ascii="Times New Roman;Device Font 10cpi" w:hAnsi="Times New Roman;Device Font 10cpi"/>
          <w:b w:val="false"/>
          <w:sz w:val="28"/>
          <w:lang w:val="uk-UA"/>
        </w:rPr>
        <w:t xml:space="preserve">районної </w:t>
      </w: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  <w:lang w:val="uk-UA"/>
        </w:rPr>
        <w:t xml:space="preserve">комплексної Програми енергозбереження Вінницького району на 2014-2017 роки»,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Heading1"/>
        <w:spacing w:before="0" w:after="0"/>
        <w:ind w:firstLine="567"/>
        <w:jc w:val="both"/>
        <w:rPr>
          <w:rFonts w:ascii="Times New Roman;Device Font 10cpi" w:hAnsi="Times New Roman;Device Font 10cpi" w:cs="Times New Roman;Device Font 10cpi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 w:val="false"/>
          <w:bCs w:val="false"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районної комплексної Програми енергозбереження Вінницького району на 2014-2017 роки, затвердженої рішенням </w:t>
      </w:r>
      <w:r>
        <w:rPr>
          <w:sz w:val="28"/>
        </w:rPr>
        <w:t xml:space="preserve">30 сесії районної ради 6 скликання </w:t>
      </w:r>
      <w:r>
        <w:rPr>
          <w:bCs/>
          <w:sz w:val="28"/>
          <w:szCs w:val="28"/>
        </w:rPr>
        <w:t xml:space="preserve">№ 128 </w:t>
      </w:r>
      <w:r>
        <w:rPr>
          <w:sz w:val="28"/>
        </w:rPr>
        <w:t>від 10.07.2014 року</w:t>
      </w:r>
      <w:r>
        <w:rPr>
          <w:sz w:val="28"/>
          <w:szCs w:val="28"/>
        </w:rPr>
        <w:t xml:space="preserve"> із змінами, внесеними рішеннями 33 сесії районної ради 6 скликання №295 від 09.12.2014 року, 34 сесії районної ради 6 скликання №361 від 23.12.2014 року, 36 сесії районної ради 6 скликання №6 від 22.01.2015 року, 38 сесії районної ради 6 скликання №62 від 24.03.2015 року, 40 сесії районної ради 6 скликання №143 від 23.06.2015 року, 41 сесії районної ради 6 скликання №210 від 10.07.2015 року, 2 сесії районної ради 7 скликання №25 від 26.11.2015 року, 5 сесії районної ради 7 скликання №6 від 29.01.2016 року, наступні зміни:</w:t>
      </w:r>
    </w:p>
    <w:p>
      <w:pPr>
        <w:pStyle w:val="Normal"/>
        <w:ind w:firstLine="567"/>
        <w:jc w:val="both"/>
        <w:rPr/>
      </w:pPr>
      <w:r>
        <w:rPr>
          <w:sz w:val="28"/>
        </w:rPr>
        <w:t>1.1. В</w:t>
      </w:r>
      <w:r>
        <w:rPr>
          <w:bCs/>
          <w:sz w:val="28"/>
          <w:szCs w:val="28"/>
        </w:rPr>
        <w:t>икласти у новій редакції наступні розділи Програм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«І. </w:t>
      </w:r>
      <w:r>
        <w:rPr>
          <w:sz w:val="28"/>
          <w:szCs w:val="28"/>
        </w:rPr>
        <w:t>Паспорт (загальна 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комплексної Програми енергозбереження Вінницького району на 2014-2017 роки)», додаток 1;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Ресурсне забезпечення районної комплексної Програми енергозбереження Вінницького району на 2014-2017 роки», додаток 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2D1614"/>
          <w:sz w:val="28"/>
          <w:szCs w:val="28"/>
          <w:lang w:val="en-US" w:eastAsia="uk-UA"/>
        </w:rPr>
        <w:t>VII</w:t>
      </w:r>
      <w:r>
        <w:rPr>
          <w:bCs/>
          <w:color w:val="2D1614"/>
          <w:sz w:val="28"/>
          <w:szCs w:val="28"/>
          <w:lang w:eastAsia="uk-UA"/>
        </w:rPr>
        <w:t>І.</w:t>
      </w:r>
      <w:r>
        <w:rPr>
          <w:bCs/>
          <w:color w:val="000000"/>
          <w:sz w:val="28"/>
          <w:szCs w:val="28"/>
        </w:rPr>
        <w:t xml:space="preserve"> Напрями </w:t>
      </w:r>
      <w:r>
        <w:rPr>
          <w:color w:val="000000"/>
          <w:sz w:val="28"/>
          <w:szCs w:val="28"/>
        </w:rPr>
        <w:t xml:space="preserve">діяльності і заходи </w:t>
      </w:r>
      <w:r>
        <w:rPr>
          <w:sz w:val="28"/>
          <w:szCs w:val="28"/>
        </w:rPr>
        <w:t>районної комплексної Програми енергозбереження Вінницького району на 2014-2017 роки</w:t>
      </w:r>
      <w:r>
        <w:rPr>
          <w:color w:val="000000"/>
          <w:spacing w:val="-1"/>
          <w:sz w:val="28"/>
        </w:rPr>
        <w:t xml:space="preserve">», </w:t>
      </w:r>
      <w:r>
        <w:rPr>
          <w:bCs/>
          <w:sz w:val="28"/>
          <w:szCs w:val="28"/>
        </w:rPr>
        <w:t xml:space="preserve"> додаток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районної ради </w:t>
      </w:r>
      <w:r>
        <w:rPr>
          <w:color w:val="2D1614"/>
          <w:sz w:val="28"/>
          <w:szCs w:val="28"/>
          <w:lang w:eastAsia="uk-UA"/>
        </w:rPr>
        <w:t>з питань будівництва, енергозбереження, комунальної власності, благоустрою та транспортного забезпечення (Федчишин І.П.)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ind w:right="-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лова</w:t>
      </w:r>
      <w:r>
        <w:rPr>
          <w:b/>
          <w:bCs/>
          <w:sz w:val="28"/>
          <w:szCs w:val="28"/>
        </w:rPr>
        <w:t xml:space="preserve"> районної ради</w:t>
        <w:tab/>
        <w:tab/>
        <w:tab/>
        <w:tab/>
        <w:tab/>
        <w:tab/>
        <w:t xml:space="preserve">            С.М.Сітар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ида О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овських Д.В.</w:t>
      </w:r>
    </w:p>
    <w:p>
      <w:pPr>
        <w:pStyle w:val="Normal"/>
        <w:rPr/>
      </w:pPr>
      <w:r>
        <w:rPr/>
        <w:t>Яремчук О.М.</w:t>
      </w:r>
    </w:p>
    <w:tbl>
      <w:tblPr>
        <w:tblW w:w="442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>
          <w:trHeight w:val="965" w:hRule="atLeast"/>
        </w:trPr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86" w:hanging="0"/>
              <w:rPr>
                <w:rFonts w:eastAsia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Device Font 10cp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;Century Gothic"/>
                <w:b/>
                <w:bCs/>
                <w:sz w:val="28"/>
                <w:szCs w:val="28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45" w:hanging="0"/>
              <w:jc w:val="both"/>
              <w:rPr>
                <w:rFonts w:eastAsia="Calibri;Century Gothic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до рішення 6 сесії районної ради 7 скликання №87 від 22.02.2016 року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eastAsia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І. </w:t>
      </w:r>
      <w:r>
        <w:rPr>
          <w:b/>
          <w:sz w:val="28"/>
          <w:szCs w:val="28"/>
        </w:rPr>
        <w:t>ПАСПОРТ (загальна характеристика районної комплексної Програми енергозбереження Вінницького району на 2014-2017 рок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245"/>
      </w:tblGrid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Ініціатор розроблення програм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Вінни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Розпорядження голови Вінницької  районної державної адміністрації від 04.06.2014 року № 299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Управління економіки Вінницької райдержадміністрації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Відділ освіти Вінницької  райдержадміністрації, відділ культури та туризму Вінницької  райдержадміністрації, КЗ «Вінницький районний медичний центр первинної медико-санітарної допомоги» Вінницької районної ради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 xml:space="preserve">Управління економіки Вінницької райдержадміністрації, відділ освіти Вінницької  райдержадміністрації, відділ культури та туризму Вінницької райдержадміністрації, КЗ «Вінницький районний медичний центр первинної медико-санітарної допомоги» Вінницької районної ради, Вінницька районна рада, сільські, селищні ради 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/>
                <w:sz w:val="24"/>
                <w:szCs w:val="24"/>
              </w:rPr>
              <w:t>КП «Саланг» Вінницької районної ради та КЗ «Вінницький районний медичний центр первинної медико-санітарної допомоги» Вінницької районної ради, Вінницька ЦРКЛ,  відділ освіти Вінницької  райдержадміністрації, відділ культури та туризму Вінницької райдержадміністрації, Вінницька районна рада, сільські, селищні ради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014-2017 р.р.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Етапи виконання програми</w:t>
            </w:r>
          </w:p>
          <w:p>
            <w:pPr>
              <w:pStyle w:val="Normal"/>
              <w:rPr>
                <w:rFonts w:eastAsia="Calibri;Century Gothic"/>
                <w:i/>
                <w:i/>
                <w:sz w:val="24"/>
                <w:szCs w:val="24"/>
              </w:rPr>
            </w:pPr>
            <w:r>
              <w:rPr>
                <w:rFonts w:eastAsia="Calibri;Century Gothic"/>
                <w:i/>
                <w:sz w:val="24"/>
                <w:szCs w:val="24"/>
              </w:rPr>
              <w:t>(для довгострокових програ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/>
                <w:sz w:val="24"/>
                <w:szCs w:val="24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eastAsia="Calibri;Century Gothic"/>
                <w:i/>
                <w:sz w:val="24"/>
                <w:szCs w:val="24"/>
              </w:rPr>
              <w:t>(для комплексних програ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Районний, сільські, селищні бюджети</w:t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379,073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коштів районного бюджету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32,373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9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коштів інших джер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880,0</w:t>
            </w:r>
          </w:p>
        </w:tc>
      </w:tr>
    </w:tbl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  начальник відділу</w:t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го аналізу, комунальної власності та</w:t>
      </w:r>
    </w:p>
    <w:p>
      <w:pPr>
        <w:pStyle w:val="Normal"/>
        <w:ind w:hanging="567"/>
        <w:rPr/>
      </w:pPr>
      <w:r>
        <w:rPr>
          <w:b/>
          <w:sz w:val="28"/>
          <w:szCs w:val="28"/>
        </w:rPr>
        <w:t xml:space="preserve">розгляду звернень громадян виконавчого апарату </w:t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ради                                                                                         Д.В.Часовських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965" w:hRule="atLeast"/>
        </w:trPr>
        <w:tc>
          <w:tcPr>
            <w:tcW w:w="9349" w:type="dxa"/>
            <w:tcBorders/>
          </w:tcPr>
          <w:tbl>
            <w:tblPr>
              <w:tblW w:w="4962" w:type="dxa"/>
              <w:jc w:val="left"/>
              <w:tblInd w:w="39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986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;Century Gothic"/>
                      <w:b/>
                      <w:bCs/>
                      <w:sz w:val="28"/>
                      <w:szCs w:val="28"/>
                    </w:rPr>
                    <w:t>Додаток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36" w:leader="none"/>
                    </w:tabs>
                    <w:jc w:val="both"/>
                    <w:rPr>
                      <w:rFonts w:eastAsia="Calibri;Century Goth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eastAsia="uk-UA"/>
                    </w:rPr>
                    <w:t>до рішення 6 сесії районної ради 7 скликання №87 від 22.02.2016 ро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36" w:leader="none"/>
                    </w:tabs>
                    <w:ind w:left="-194" w:hanging="0"/>
                    <w:jc w:val="center"/>
                    <w:rPr>
                      <w:rFonts w:eastAsia="Calibri;Century Goth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Calibri;Century Gothic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5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Ресурсне забезпечення районної комплексної Програми енергозбереження Вінницького району на 2014-2017 роки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025"/>
        <w:gridCol w:w="1025"/>
        <w:gridCol w:w="1338"/>
        <w:gridCol w:w="1134"/>
        <w:gridCol w:w="2604"/>
      </w:tblGrid>
      <w:tr>
        <w:trPr>
          <w:trHeight w:val="109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4 рі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5 рі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7</w:t>
            </w:r>
          </w:p>
          <w:p>
            <w:pPr>
              <w:pStyle w:val="HTML1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рік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18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7</w:t>
            </w:r>
          </w:p>
        </w:tc>
      </w:tr>
      <w:tr>
        <w:trPr>
          <w:trHeight w:val="72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573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5158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6895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587,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41379,073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держав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02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021,0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районни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139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101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5495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587,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2232,373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Кошти сільських та селищних р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55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29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00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245,7</w:t>
            </w:r>
          </w:p>
        </w:tc>
      </w:tr>
      <w:tr>
        <w:trPr>
          <w:trHeight w:val="48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85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88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  начальник відді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го аналізу, комунальної власності 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згляду звернень громадян виконавчого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ради                                                                               Д.В.Часовсь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9214" w:hanging="0"/>
        <w:rPr/>
      </w:pPr>
      <w:r>
        <w:rPr>
          <w:rFonts w:eastAsia="Times New Roman;Device Font 10cpi"/>
          <w:b/>
          <w:bCs/>
          <w:sz w:val="28"/>
          <w:szCs w:val="28"/>
        </w:rPr>
        <w:t xml:space="preserve">                        </w:t>
      </w:r>
      <w:r>
        <w:rPr>
          <w:rFonts w:eastAsia="Calibri;Century Gothic"/>
          <w:b/>
          <w:bCs/>
          <w:sz w:val="28"/>
          <w:szCs w:val="28"/>
        </w:rPr>
        <w:t>Додаток 3</w:t>
      </w:r>
    </w:p>
    <w:p>
      <w:pPr>
        <w:pStyle w:val="Normal"/>
        <w:tabs>
          <w:tab w:val="clear" w:pos="708"/>
          <w:tab w:val="left" w:pos="-180" w:leader="none"/>
        </w:tabs>
        <w:ind w:left="10915" w:hanging="0"/>
        <w:rPr>
          <w:rFonts w:eastAsia="Calibri;Century Gothic"/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до рішення 6 сесії районної ради 7 скликання №87 від 22.02.2016 року</w:t>
      </w:r>
    </w:p>
    <w:p>
      <w:pPr>
        <w:pStyle w:val="Normal"/>
        <w:shd w:fill="FFFFFF" w:val="clear"/>
        <w:jc w:val="center"/>
        <w:rPr>
          <w:rFonts w:eastAsia="Calibri;Century Gothic"/>
          <w:b/>
          <w:b/>
          <w:bCs/>
          <w:color w:val="2D1614"/>
          <w:sz w:val="16"/>
          <w:szCs w:val="16"/>
          <w:lang w:eastAsia="uk-UA"/>
        </w:rPr>
      </w:pPr>
      <w:r>
        <w:rPr>
          <w:rFonts w:eastAsia="Calibri;Century Gothic"/>
          <w:b/>
          <w:bCs/>
          <w:color w:val="2D1614"/>
          <w:sz w:val="16"/>
          <w:szCs w:val="16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2D1614"/>
          <w:sz w:val="16"/>
          <w:szCs w:val="16"/>
          <w:lang w:eastAsia="uk-UA"/>
        </w:rPr>
      </w:pPr>
      <w:r>
        <w:rPr>
          <w:b/>
          <w:bCs/>
          <w:color w:val="2D1614"/>
          <w:sz w:val="16"/>
          <w:szCs w:val="16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2D1614"/>
          <w:sz w:val="16"/>
          <w:szCs w:val="16"/>
          <w:lang w:eastAsia="uk-UA"/>
        </w:rPr>
      </w:pPr>
      <w:r>
        <w:rPr>
          <w:b/>
          <w:bCs/>
          <w:color w:val="2D1614"/>
          <w:sz w:val="16"/>
          <w:szCs w:val="16"/>
          <w:lang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D1614"/>
          <w:sz w:val="26"/>
          <w:szCs w:val="26"/>
          <w:lang w:val="en-US" w:eastAsia="uk-UA"/>
        </w:rPr>
        <w:t>VII</w:t>
      </w:r>
      <w:r>
        <w:rPr>
          <w:b/>
          <w:bCs/>
          <w:color w:val="2D1614"/>
          <w:sz w:val="26"/>
          <w:szCs w:val="26"/>
          <w:lang w:eastAsia="uk-UA"/>
        </w:rPr>
        <w:t>І.</w:t>
      </w:r>
      <w:r>
        <w:rPr>
          <w:b/>
          <w:bCs/>
          <w:color w:val="000000"/>
          <w:sz w:val="26"/>
          <w:szCs w:val="26"/>
        </w:rPr>
        <w:t xml:space="preserve"> Напрями </w:t>
      </w:r>
      <w:r>
        <w:rPr>
          <w:b/>
          <w:color w:val="000000"/>
          <w:sz w:val="26"/>
          <w:szCs w:val="26"/>
        </w:rPr>
        <w:t xml:space="preserve">діяльності і заходи </w:t>
      </w:r>
      <w:r>
        <w:rPr>
          <w:b/>
          <w:sz w:val="26"/>
          <w:szCs w:val="26"/>
        </w:rPr>
        <w:t>районної комплексної Програми енергозбереження Вінницького району на 2014-2017 рок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592"/>
        <w:gridCol w:w="2410"/>
        <w:gridCol w:w="1248"/>
        <w:gridCol w:w="1775"/>
        <w:gridCol w:w="1796"/>
        <w:gridCol w:w="992"/>
        <w:gridCol w:w="852"/>
        <w:gridCol w:w="850"/>
        <w:gridCol w:w="850"/>
        <w:gridCol w:w="850"/>
        <w:gridCol w:w="1701"/>
      </w:tblGrid>
      <w:tr>
        <w:trPr>
          <w:trHeight w:val="51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 заходу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ані обсяги фінансування (вартість), тис.грн., в тому числі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98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</w:tr>
      <w:tr>
        <w:trPr>
          <w:trHeight w:val="89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овадження альтернативних видів па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й ремонт (реконструкція) котелень із встановленням твердопаливних котлів, які працюють на альтернативних видах палив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и освіти Вінницької  райдержадміністрації, культури та туризму Вінницької 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/>
              <w:t>КЗ «Вінницький районний медичний центр первинної медико-санітарної допомоги» Вінницької районної ради, сільські та селищні ра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жавний та 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ороновицька СЗШ І-ІІІ ст.№1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нницько-Хутірський НВК СЗШ І-ІІІ ст.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Гавриш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ука-Мелешківс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рибуз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2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обережненська СЗШ                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хайлівська СЗШ  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окрушлине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расовська ЗОШ   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ВЗ: «ЗОШ І-ІІІ ст..-ліцей смт.Стрижавка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ижавська СЗШ 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ушинецька СЗШ             І-ІІІ ст.-гімназі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двежевушківська СЗШ І-ІІІ ст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ван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киринецька СЗШ            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анівська СЗШ   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ницька ЗО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снянська АЗПС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епанівська АЗПС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конструкція та улаштування опалювальних систем та котелен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ідділи освіти Вінницької  райдержадміністрації, культури та туризму Вінницької  райдержадміністрації,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З «Вінницький районний медичний центр первинної медико-санітарної допомоги» Вінницької районної ради, сільські та селищні ра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уме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окрушлин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о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режненська 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льківській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зяківсько-Хутір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хони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eastAsia="Calibri;Century Gothic"/>
                <w:sz w:val="19"/>
                <w:szCs w:val="19"/>
                <w:lang w:eastAsia="en-US"/>
              </w:rPr>
              <w:t>Великокрушлинецький 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дівництво нових поту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 котельні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 Вінницької районної державної адміністрації, </w:t>
            </w:r>
          </w:p>
          <w:p>
            <w:pPr>
              <w:pStyle w:val="Normal"/>
              <w:jc w:val="both"/>
              <w:rPr/>
            </w:pPr>
            <w:r>
              <w:rPr/>
              <w:t>сільська рад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і бюджет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и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І-ІІІ ступенів с. Агрономічне по вул. Мічуріна, 2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блочно-модульної котельні хірургічного відділення № 2 ВРЦК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ицька селищна ра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режненський НВК: ЗОШ І-ІІ ст. - 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Вінницької районної державної адміністрації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ня санації будівель бюджетних уст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еплення приміщен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7 р.р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 Вінницької районної державної адміністрації, відділ культури Вінницької районної державної 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сільські та селищні рад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ороновицька СЗШ І-ІІІ ст № 1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ултівецька СЗШ           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авр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ихайл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нницько-Хутірський НВК ЗОШ І-І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Агрономічнен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Бохони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фасаду Вінницької центральної районної лікарні лікувального корпусу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З «Дзвіноч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Бохоник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цеві бюджети:</w:t>
            </w:r>
          </w:p>
          <w:p>
            <w:pPr>
              <w:pStyle w:val="Normal"/>
              <w:jc w:val="both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both"/>
              <w:rPr/>
            </w:pPr>
            <w:r>
              <w:rPr/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,4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,6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,8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Заміна віконних блоків та двере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ісцеві бюджет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52,7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55,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кономія паливно-енергетичних ресурсів</w:t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авр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Бохониц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Іванівська СЗ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Некрасо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едвеже-Вушк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НВЗ ЗОШ І-ІІІ ст..-ліцей смт.Стрижа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Зарванец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ічненська  СЗШ І-ІІІ 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івська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тівецька  СЗ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Прибуз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Стадницька СЗШ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Степанівс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Хижинец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саверівська ЗОШ 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Малокрушлинецька ЗОШ І-І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 xml:space="preserve">Капітальний ремонт по заміні вікон Писарівської СЗШ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 xml:space="preserve">Капітальний ремонт по заміні вікон Якушинецької СЗШ 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бережненський НВК: СЗШ І-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ликокрушлинецька ЗОШ І-ІІ ст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Лука-Мелешківська ЗОШ І-ІІІ ст. заміна дверей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Оленівський НВК ЗОШ І-І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Вінницько-Хутірський НВК ЗОШ І-І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и не бюджетних джер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0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арівський: НВК ЗОШ І-ІІ ст.-ДНЗ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роновицька СЗШ                       І-ІІ ст.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снянський НВК «ДНЗ-ЗОШ І ст.»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роновицька АЗПС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96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ликокрушлинецький 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саверівський СК</w:t>
            </w:r>
          </w:p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Лаврі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Ксавері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врів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дни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Гуменне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Широка Гребл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Пултівц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окрушлин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о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режне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йданс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зяківсько-Хутірська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ібліотека-філія ЦБС с. Майдан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рпуровецький СБК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уб с. Хижинц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уб с. Михайлівка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Гавришівський СБК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зяківсько-Хутірська бібліотека</w:t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уко-Мелешківський СБК</w:t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пітальний ремонт по заміні вікон в адміністративному будинку по вул. Хмельницьке шосе, 17 м. Вінниця, в т.ч. виготовлення ПКД</w:t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нницька районна ра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  начальник відді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го аналізу, комунальної власності 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згляду звернень громадян виконавчого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ради                                                                                                                                                              Д.В.Часовсь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90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Bookshelf Symbol 3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Device Font 10cpi"/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;Bookshelf Symbol 3" w:hAnsi="Symbol;Bookshelf Symbol 3" w:cs="Symbol;Bookshelf Symbol 3"/>
    </w:rPr>
  </w:style>
  <w:style w:type="character" w:styleId="WW8Num1z1">
    <w:name w:val="WW8Num1z1"/>
    <w:qFormat/>
    <w:rPr>
      <w:rFonts w:ascii="Wingdings;Symbol" w:hAnsi="Wingdings;Symbol" w:cs="Wingdings;Symbol"/>
    </w:rPr>
  </w:style>
  <w:style w:type="character" w:styleId="WW8Num1z2">
    <w:name w:val="WW8Num1z2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z4">
    <w:name w:val="WW8Num1z4"/>
    <w:qFormat/>
    <w:rPr>
      <w:rFonts w:ascii="Courier New;Device Font 10cpi" w:hAnsi="Courier New;Device Font 10cpi" w:cs="Courier New;Device Font 10cpi"/>
    </w:rPr>
  </w:style>
  <w:style w:type="character" w:styleId="WW8Num3z0">
    <w:name w:val="WW8Num3z0"/>
    <w:qFormat/>
    <w:rPr>
      <w:rFonts w:ascii="Symbol;Bookshelf Symbol 3" w:hAnsi="Symbol;Bookshelf Symbol 3" w:cs="Symbol;Bookshelf Symbol 3"/>
    </w:rPr>
  </w:style>
  <w:style w:type="character" w:styleId="WW8Num3z1">
    <w:name w:val="WW8Num3z1"/>
    <w:qFormat/>
    <w:rPr>
      <w:rFonts w:ascii="Wingdings;Symbol" w:hAnsi="Wingdings;Symbol" w:cs="Wingdings;Symbol"/>
    </w:rPr>
  </w:style>
  <w:style w:type="character" w:styleId="WW8Num3z2">
    <w:name w:val="WW8Num3z2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3z4">
    <w:name w:val="WW8Num3z4"/>
    <w:qFormat/>
    <w:rPr>
      <w:rFonts w:ascii="Courier New;Device Font 10cpi" w:hAnsi="Courier New;Device Font 10cpi" w:cs="Courier New;Device Font 10cp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;Device Font 10cpi" w:hAnsi="Courier New;Device Font 10cpi" w:cs="Courier New;Device Font 10cpi"/>
      <w:lang w:val="uk-UA" w:bidi="ar-SA"/>
    </w:rPr>
  </w:style>
  <w:style w:type="character" w:styleId="2">
    <w:name w:val="Основной текст 2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/>
  </w:style>
  <w:style w:type="character" w:styleId="32">
    <w:name w:val=" Знак Знак3"/>
    <w:qFormat/>
    <w:rPr>
      <w:rFonts w:ascii="Courier New;Device Font 10cpi" w:hAnsi="Courier New;Device Font 10cpi" w:cs="Courier New;Device Font 10cpi"/>
      <w:lang w:val="uk-UA" w:bidi="ar-SA"/>
    </w:rPr>
  </w:style>
  <w:style w:type="character" w:styleId="Style15">
    <w:name w:val="Название Знак"/>
    <w:qFormat/>
    <w:rPr>
      <w:b/>
      <w:sz w:val="28"/>
      <w:lang w:val="uk-U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1">
    <w:name w:val="Основной текст 2 Знак1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Device Font 10cpi" w:hAnsi="Courier New;Device Font 10cpi" w:cs="Courier New;Device Font 10cp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07:00Z</dcterms:created>
  <dc:creator>Skorbach</dc:creator>
  <dc:description/>
  <cp:keywords/>
  <dc:language>en-US</dc:language>
  <cp:lastModifiedBy>Asus</cp:lastModifiedBy>
  <cp:lastPrinted>2016-02-16T17:18:00Z</cp:lastPrinted>
  <dcterms:modified xsi:type="dcterms:W3CDTF">2016-02-23T13:43:00Z</dcterms:modified>
  <cp:revision>14</cp:revision>
  <dc:subject/>
  <dc:title>проект</dc:title>
</cp:coreProperties>
</file>